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109855</wp:posOffset>
                </wp:positionV>
                <wp:extent cx="66382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089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22.7pt;height:63.7pt;mso-wrap-distance-left:9.05pt;mso-wrap-distance-right:9.05pt;mso-wrap-distance-top:0pt;mso-wrap-distance-bottom:0pt;margin-top:8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514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8100" cy="5100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10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1095</wp:posOffset>
                </wp:positionH>
                <wp:positionV relativeFrom="paragraph">
                  <wp:posOffset>4511040</wp:posOffset>
                </wp:positionV>
                <wp:extent cx="6629400" cy="8001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pt;mso-wrap-distance-left:9.05pt;mso-wrap-distance-right:9.05pt;mso-wrap-distance-top:0pt;mso-wrap-distance-bottom:0pt;margin-top:355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4915</wp:posOffset>
                </wp:positionH>
                <wp:positionV relativeFrom="paragraph">
                  <wp:posOffset>739140</wp:posOffset>
                </wp:positionV>
                <wp:extent cx="198755" cy="3959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95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11.8pt;mso-wrap-distance-left:9.05pt;mso-wrap-distance-right:9.05pt;mso-wrap-distance-top:0pt;mso-wrap-distance-bottom:0pt;margin-top:58.2pt;mso-position-vertical-relative:text;margin-left:9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4815205</wp:posOffset>
                </wp:positionV>
                <wp:extent cx="915670" cy="2717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1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79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1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7209790" cy="580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58039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ramma di fluss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estione fasi successive al Primo Rilascio della Patente VF CARD TERREST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567.7pt;height:45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ramma di fluss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Gestione fasi successive al Primo Rilascio della Patente VF CARD TERRES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780020</wp:posOffset>
                </wp:positionH>
                <wp:positionV relativeFrom="paragraph">
                  <wp:posOffset>-226695</wp:posOffset>
                </wp:positionV>
                <wp:extent cx="1363980" cy="340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-17.85pt;mso-position-vertical-relative:text;margin-left:61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6120" cy="50755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6120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4710430</wp:posOffset>
                </wp:positionV>
                <wp:extent cx="7543800" cy="539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42.5pt;mso-wrap-distance-left:9.05pt;mso-wrap-distance-right:9.05pt;mso-wrap-distance-top:0pt;mso-wrap-distance-bottom:0pt;margin-top:370.9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335280</wp:posOffset>
                </wp:positionV>
                <wp:extent cx="198755" cy="46799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4679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368.5pt;mso-wrap-distance-left:9.05pt;mso-wrap-distance-right:9.05pt;mso-wrap-distance-top:0pt;mso-wrap-distance-bottom:0pt;margin-top:26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4559935</wp:posOffset>
                </wp:positionV>
                <wp:extent cx="915670" cy="2717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271780"/>
                        </a:xfrm>
                        <a:prstGeom prst="rect"/>
                        <a:solidFill>
                          <a:srgbClr val="CCE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gina 2 di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000000" strokeweight="0pt" style="position:absolute;rotation:-0;width:72.1pt;height:21.4pt;mso-wrap-distance-left:9.05pt;mso-wrap-distance-right:9.05pt;mso-wrap-distance-top:0pt;mso-wrap-distance-bottom:0pt;margin-top:359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gina 2 di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605574428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Normal"/>
      <w:widowControl w:val="false"/>
      <w:autoSpaceDE w:val="false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8:10:00Z</dcterms:created>
  <dc:creator>Utente</dc:creator>
  <dc:description/>
  <cp:keywords/>
  <dc:language>en-US</dc:language>
  <cp:lastModifiedBy>Dipartimento Vigili del Fuoco</cp:lastModifiedBy>
  <dcterms:modified xsi:type="dcterms:W3CDTF">2009-07-07T17:28:00Z</dcterms:modified>
  <cp:revision>3</cp:revision>
  <dc:subject/>
  <dc:title/>
</cp:coreProperties>
</file>